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ferenta / Dost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siedziby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 / ED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0" w:hanging="39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90" w:hanging="39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57" w:hanging="357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MYSŁAW DĄBROWSK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57" w:hanging="357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s. Alojzego Koziełka 20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57" w:hanging="357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4-190 Knurów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57" w:hanging="357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: 6311187423</w:t>
      </w:r>
    </w:p>
    <w:p>
      <w:pPr>
        <w:pStyle w:val="Tekstpodstawowywcity3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OFERTA DOSTAWCY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 odpowiedzi na upublicznione 12.11.2025 r. przez Zamawiającego zapytanie ofertowe nr 4/2025,</w:t>
      </w:r>
      <w:r>
        <w:rPr>
          <w:rFonts w:cs="Arial" w:ascii="Arial" w:hAnsi="Arial"/>
          <w:sz w:val="20"/>
          <w:szCs w:val="20"/>
        </w:rPr>
        <w:t xml:space="preserve"> dotyczące postępowania o udzielenie zamówienia </w:t>
      </w:r>
      <w:r>
        <w:rPr>
          <w:rFonts w:cs="Arial" w:ascii="Arial" w:hAnsi="Arial"/>
          <w:b/>
          <w:bCs/>
          <w:sz w:val="20"/>
          <w:szCs w:val="20"/>
        </w:rPr>
        <w:t>na dostawę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 montaż Komory chłodniczej (zabudowa z płyty warstwowej) wraz z wyposażeniem</w:t>
      </w:r>
      <w:r>
        <w:rPr>
          <w:rFonts w:cs="Arial" w:ascii="Arial" w:hAnsi="Arial"/>
          <w:sz w:val="20"/>
          <w:szCs w:val="20"/>
        </w:rPr>
        <w:t>, realizowanych jest w ramach projektu p.n.: „Utworzenie kawiarni oraz wprowadzenie cateringu dietetycznego jako forma dywersyfikacji działalności PRZEMYSŁAW DĄBROWSKI w regionie 4 województwo śląskie”, w oparciu o umowę nr KPOD.01.01-IW.01-4352/24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ramach  inwestycji A1.2.1 Inwestycje dla przedsiębiorstw w produkty, usługi i kompetencje pracowników oraz kadry związane z dywersyfikacją działalności w ramach Krajowego Planu Odbudowy i Zwiększania Odporności (planu rozwojowego), współfinansowanego ze środków Unii Europejskiej i Krajowego Planu Odbudowy i Zwiększania Odporności, </w:t>
      </w:r>
      <w:r>
        <w:rPr>
          <w:rFonts w:cs="Arial" w:ascii="Arial" w:hAnsi="Arial"/>
          <w:b/>
          <w:sz w:val="20"/>
          <w:szCs w:val="20"/>
        </w:rPr>
        <w:t>składamy ofertę dotyczącą realizacji ww. przedmiotu zamówienia i oferujemy:</w:t>
      </w:r>
    </w:p>
    <w:p>
      <w:pPr>
        <w:pStyle w:val="Tekstpodstawowywcity3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 poszczególnych elementów przedmiotu zamówienia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4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110"/>
        <w:gridCol w:w="802"/>
        <w:gridCol w:w="1303"/>
        <w:gridCol w:w="1299"/>
        <w:gridCol w:w="1197"/>
        <w:gridCol w:w="1338"/>
      </w:tblGrid>
      <w:tr>
        <w:trPr>
          <w:trHeight w:val="6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urządzeni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 w PL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y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za całość przedmiotu zamówienia: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artość netto: ……………………… PLN, (słownie złotych: 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atek VAT:</w:t>
        <w:tab/>
        <w:t>…………………… PLN, (słownie złotych: 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artość brutto: ……………………... PLN, (słownie złotych: 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2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 xml:space="preserve">(w pełnych miesiącach): </w:t>
        <w:tab/>
        <w:t>…………………………………..…..</w:t>
      </w:r>
      <w:bookmarkStart w:id="0" w:name="_Hlk486574378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 realizacji zamówienia </w:t>
      </w:r>
      <w:r>
        <w:rPr>
          <w:rFonts w:cs="Arial" w:ascii="Arial" w:hAnsi="Arial"/>
          <w:bCs/>
          <w:sz w:val="20"/>
          <w:szCs w:val="20"/>
        </w:rPr>
        <w:t xml:space="preserve">(ilość dni):                </w:t>
      </w:r>
      <w:r>
        <w:rPr>
          <w:rFonts w:cs="Arial" w:ascii="Arial" w:hAnsi="Arial"/>
          <w:sz w:val="20"/>
          <w:szCs w:val="20"/>
        </w:rPr>
        <w:t xml:space="preserve">  ………...……………………………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wis - czas reakcji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w godzinach):</w:t>
      </w:r>
      <w:r>
        <w:rPr>
          <w:rFonts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……………………………..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OFERENTA / DOST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iż zapoznaliśmy się z treścią Zapytania ofertowego nr 4/2025 </w:t>
        <w:br/>
        <w:t>i jego załącznikami, stanowiącymi integralną część, oraz uzyskaliśmy niezbędne informacje do przygotowania oferty. Składając ofertę potwierdzamy, że nie wnosimy zastrzeżeń do przedmiotowego Zapytania ofertowego i akceptujemy w całości warunki,  postanowienia i wymagania w nim zawart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opisem przedmiotu zamówienia i nie wnosimy do niego zastrzeżeń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iż składamy ofertę, która jest zgodna z Zapytaniem ofertowym 4/2025 z oraz jego załącznikami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że zobowiązujemy się wykonać przedmiot zamówienia zgodnie ze wskazaniami określonymi w Zapytaniu Ofertowym nr 4/2025 i załącznikach do niego oraz w terminach w nich opisanych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iż w cenie naszej oferty uwzględniliśmy wszystkie wymagania Zapytania ofertowego nr 4/2025 oraz wszelkie koszty związane z realizacją wykonania zamówienia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niniejsza oferta obejmuje dostarczenie urządzeń fabrycznie nowych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wszystkie informacje zamieszczone w Ofercie są aktualne i prawdziw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, że termin ważności oferty wynosi 60 dni od daty złożenia oferty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przypadku wyboru naszej oferty zobowiązujemy się do zawarcia umowy w miejscu i terminie wyznaczonym przez Zamawiającego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Y DO KONTAKTU ze strony Oferenta / Dost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 </w:t>
        <w:tab/>
        <w:t>tel. / fax / e-mail:  ………......................................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 </w:t>
        <w:tab/>
        <w:t>tel. / fax / e-mail:  ………......................................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DODATKOWE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pole nieobowiązkowe</w:t>
      </w:r>
      <w:r>
        <w:rPr>
          <w:rFonts w:cs="Arial" w:ascii="Arial" w:hAnsi="Arial"/>
          <w:sz w:val="20"/>
          <w:szCs w:val="20"/>
        </w:rPr>
        <w:t>): 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rejestrowy firm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e techniczne wystawione przez Oferent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 potwierdzające spełnienie warunków – załącznik nr 3 do ofer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 przedmiocie powiązań osobowych i kapitałowych z Zamawiającym - załącznik nr 4 do ofer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wiązań z Rosją - załącznik nr 5 do oferty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awiera ………………. kolejno ponumerowanych stron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left="4963" w:hanging="4963"/>
        <w:rPr/>
      </w:pPr>
      <w:r>
        <w:rPr>
          <w:rFonts w:cs="Calibri" w:ascii="Calibri" w:hAnsi="Calibri"/>
          <w:sz w:val="16"/>
          <w:szCs w:val="16"/>
        </w:rPr>
        <w:t>Miejscowość, data sporządzenia oferty</w:t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  niewłaściw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** osoby </w:t>
      </w:r>
      <w:r>
        <w:rPr>
          <w:rFonts w:cs="Arial" w:ascii="Arial" w:hAnsi="Arial"/>
          <w:bCs/>
          <w:sz w:val="16"/>
          <w:szCs w:val="16"/>
          <w:lang w:eastAsia="ja-JP"/>
        </w:rPr>
        <w:t>figurującej lub osób figurujących w rejestrach do zaciągania zobowiązań w imieniu Dostawcy/Wykonawcy lub we właściwym upoważnieni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2836" w:footer="276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do zapytania ofertowego nr 4/20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4:00Z</dcterms:created>
  <dc:creator>Ewa</dc:creator>
  <dc:description/>
  <cp:keywords/>
  <dc:language>en-US</dc:language>
  <cp:lastModifiedBy>Ewa Machnik</cp:lastModifiedBy>
  <cp:lastPrinted>2019-12-17T14:33:00Z</cp:lastPrinted>
  <dcterms:modified xsi:type="dcterms:W3CDTF">2025-11-12T11:47:00Z</dcterms:modified>
  <cp:revision>49</cp:revision>
  <dc:subject/>
  <dc:title>Urządzenie</dc:title>
</cp:coreProperties>
</file>